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CW#8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CW#8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TP:</w:t>
      </w:r>
      <w:r>
        <w:rPr>
          <w:rFonts w:cs="Cambria" w:ascii="Cambria" w:hAnsi="Cambria"/>
          <w:u w:val="single"/>
        </w:rPr>
        <w:tab/>
        <w:tab/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;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8 – Describe how changing dimensions affects surface area or volum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ke a Prediction</w:t>
      </w:r>
      <w:r>
        <w:rPr/>
        <w:t>: What happens to area, surface area and volume when we increase or decrease measurements such as radius, length, width, height, etc.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6913880" cy="1428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80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.25pt;width:544.35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3660</wp:posOffset>
                </wp:positionV>
                <wp:extent cx="67246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the radius, length, width, or height wer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increas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t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the radius, length, width, or height wer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ecrease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t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91.5pt;mso-wrap-distance-left:9.05pt;mso-wrap-distance-right:9.05pt;mso-wrap-distance-top:0pt;mso-wrap-distance-bottom:0pt;margin-top:5.8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the radius, length, width, or height were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increased</w:t>
                      </w:r>
                      <w:r>
                        <w:rPr>
                          <w:rFonts w:cs="Calibri" w:ascii="Calibri" w:hAnsi="Calibri"/>
                        </w:rPr>
                        <w:t xml:space="preserve"> the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the radius, length, width, or height were </w:t>
                      </w:r>
                      <w:r>
                        <w:rPr>
                          <w:rFonts w:cs="Calibri" w:ascii="Calibri" w:hAnsi="Calibri"/>
                          <w:i/>
                        </w:rPr>
                        <w:t>decreased</w:t>
                      </w:r>
                      <w:r>
                        <w:rPr>
                          <w:rFonts w:cs="Calibri" w:ascii="Calibri" w:hAnsi="Calibri"/>
                        </w:rPr>
                        <w:t xml:space="preserve"> the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106680</wp:posOffset>
                </wp:positionV>
                <wp:extent cx="6553835" cy="77279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772920"/>
                          <a:chOff x="0" y="0"/>
                          <a:chExt cx="6553800" cy="772920"/>
                        </a:xfrm>
                      </wpg:grpSpPr>
                      <wps:wsp>
                        <wps:cNvCnPr/>
                        <wps:spPr>
                          <a:xfrm>
                            <a:off x="3562560" y="0"/>
                            <a:ext cx="297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8320"/>
                            <a:ext cx="653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1640" y="552600"/>
                            <a:ext cx="297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0" y="771480"/>
                            <a:ext cx="653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8.4pt;width:516.05pt;height:60.85pt" coordorigin="375,168" coordsize="10321,12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85;top:168;width:46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;top:543;width:102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5;top:1038;width:46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;top:1383;width:1029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al 1:</w:t>
            </w:r>
            <w:r>
              <w:rPr/>
              <w:t xml:space="preserve"> Find the area of a rectangle with length = 4 m and width = 3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leng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triple the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you triple the length </w:t>
            </w:r>
            <w:r>
              <w:rPr>
                <w:i/>
              </w:rPr>
              <w:t>and</w:t>
            </w:r>
            <w:r>
              <w:rPr/>
              <w:t xml:space="preserve"> width, what happens to th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area of the original rectangle to the area of the new rect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al 2:</w:t>
            </w:r>
            <w:r>
              <w:rPr/>
              <w:t xml:space="preserve"> Find the volume of a cube with side length 6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ppens to the volume if the side length is doubl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nly… what’s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atio of the volume of the original cube to the volume of the new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0</wp:posOffset>
                </wp:positionH>
                <wp:positionV relativeFrom="paragraph">
                  <wp:posOffset>-190500</wp:posOffset>
                </wp:positionV>
                <wp:extent cx="2389505" cy="490855"/>
                <wp:effectExtent l="10795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5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CW#87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 xml:space="preserve"> Changing Dim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;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CW#87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 xml:space="preserve"> Changing Dim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;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radius of a circle is doubled to form a new circle. What is the ratio of the area of the original circle to the area of the new circl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radius of a right circular cone is tripled and its height is doubled to form a new right circular cone. Explain what will happen to the volume of the new right circular c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>Given a rectangular prism with dimensions 2 inches by 4 inches by 5 inches, increase each dimension by 2 inches. How will this change the volume of the soli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The radius of a circle is reduced by half to form a new circle. What will happen to the area of the new circ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partially filled balloon has circumference 2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centimeters. Assume the balloon is a sp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volume of the ballo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double the radius by increasing the air in the balloon. Explain what you expect to happen to the volu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Find the volume of the balloon with the radius doubled. Was your prediction from part (b) correct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this volume to the original volu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Explain what will happen to the volume of a cone in the following scenari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radius is unchanged, but the height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 height is unchanged, but the radius is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Both the radius and height are doub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What is the ratio of original volume to the new volume (if radius and height are doubled)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right cylinder has a radius of 4 feet and height of 10 f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Find the surface area of the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Suppose you either double the radius or the height. Which do you think will create a greater surface are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Check your answer in part (b) by calculating the new surface ar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length of each side of a cube is multiplied by 4. What is the change in surface area of the cu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change in volume of the cub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Find the surface area and volume of the rectangular prism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715" cy="5867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face Area ___________  Volume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length of each side of a the prism is multiplied by 3. What is the change in surface area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What is the change in the volume of the pri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41763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17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How are the circumference and the area of a circle affected if the radius changes from 2 cm to 10 c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4800" cy="1143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42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;Times New Roman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48:00Z</dcterms:created>
  <dc:creator>Victoria Walden</dc:creator>
  <dc:description/>
  <cp:keywords/>
  <dc:language>en-US</dc:language>
  <cp:lastModifiedBy>Ziegler, Leah</cp:lastModifiedBy>
  <cp:lastPrinted>2013-04-07T15:24:00Z</cp:lastPrinted>
  <dcterms:modified xsi:type="dcterms:W3CDTF">2014-05-20T17:48:00Z</dcterms:modified>
  <cp:revision>2</cp:revision>
  <dc:subject/>
  <dc:title/>
</cp:coreProperties>
</file>